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3.10.2019 г. № 13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Развитие транспортной системы»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ный период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19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Расходы на содержание автомобильных дорог общего пользования местного значения и искусственных сооружений на них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2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19-07-09T09:10:00Z</cp:lastPrinted>
  <dcterms:modified xsi:type="dcterms:W3CDTF">2019-10-03T11:53:00Z</dcterms:modified>
  <cp:revision>71</cp:revision>
  <dc:subject/>
  <dc:title/>
</cp:coreProperties>
</file>